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b/>
          <w:bCs/>
        </w:rPr>
        <w:t>BIOS 497/897 Section 001, 201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Final Exam</w:t>
      </w:r>
    </w:p>
    <w:p>
      <w:pPr>
        <w:pStyle w:val="Normal"/>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The student will write a proposal based on the same research article for the presentation. You may use the work of this article as your preliminary study. Font Arial 11 or Times New Roman 12, single line space, around 4-6 pages, including references.  Please follow the NSF forma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0:00Z</dcterms:created>
  <dc:creator>Chi Zhang</dc:creator>
  <dc:description/>
  <cp:keywords/>
  <dc:language>en-US</dc:language>
  <cp:lastModifiedBy>Chi Zhang</cp:lastModifiedBy>
  <dcterms:modified xsi:type="dcterms:W3CDTF">2014-04-10T19:04:00Z</dcterms:modified>
  <cp:revision>19</cp:revision>
  <dc:subject/>
  <dc:title/>
</cp:coreProperties>
</file>